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" w:ascii="Arial" w:hAnsi="Arial"/>
          <w:b/>
          <w:sz w:val="28"/>
          <w:szCs w:val="28"/>
          <w:lang w:val="sk-SK"/>
        </w:rPr>
        <w:t>Realizačný plán plnenia jednotliv. úloh ... z koncepcie rozvoja práce s mládežou ...Stanoviská komisií Zastupiteľstva BS</w:t>
      </w:r>
      <w:r>
        <w:rPr/>
        <w:t>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ez pripomienok,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úča predložiť na rokovani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17:00Z</dcterms:created>
  <dc:creator>kpaxnerova</dc:creator>
  <dc:description/>
  <cp:keywords/>
  <dc:language>en-US</dc:language>
  <cp:lastModifiedBy>kpaxnerova</cp:lastModifiedBy>
  <dcterms:modified xsi:type="dcterms:W3CDTF">2009-06-11T11:17:00Z</dcterms:modified>
  <cp:revision>2</cp:revision>
  <dc:subject/>
  <dc:title>Realizačný plán plnenia jednotliv</dc:title>
</cp:coreProperties>
</file>